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19658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53813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3067620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984103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2272704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2376385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